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LAT_REVE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FLAT(REVERSE l) = REVERSE(FLAT(MAP REVERSE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